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format capella 2.0 / 2.1 /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rzerkla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lementar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ilfsformate (alphab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aten der Akkord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rafik- und Text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erechnung der chromatischen Tonhoehe in MIDI-Einh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eispiel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rzerkla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Formate sind in einem selbsterklaerenden Pseudocode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ei steht in den einzelnen Zeilen jewe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s Teilformat (an anderer Stelle erkla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tl. ein Wiederholungsfaktor in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lementar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einzelne Bits. Treten immer in Achtergruppen (Byte) oder Sechzeh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uppen (Wort) auf. Diese Gruppen werden durch Diagramme dargestel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bei rechts das nidrigwertigste Bit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1 Byte mit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1 Byte ohne Vorz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2 Bytes mit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wi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  2 Bytes ohne Vorz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4 Bytes mit Vorz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4 Bytes ohne Vorz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(capella 2.0/2.1/2.2 - Parti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  Dateikennung; moegliche We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0x74B3E289 = V2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4B3E28A = V2.1 (oder V2.2 ohne Taktnumer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4B3E28B = V2.2 (mit Taktnumer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ETTINGS     Drucke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             Druckgroesse (7200 * Abstand zweier Notenlinien / Z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          Druckbild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          Farb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             Standard-Text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ateikennung &gt;=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Anfang fuer Seitenzae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ateikennung = V2.2 (Taktnumer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            umrahmte Taktnu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        Abstand der Taktnummern vom linke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        Abstand der Taktnummern ueber d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    Font fuer Takt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ZEILE         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ZEILE         Fus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           Partitu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[nSystems]  Beschreibung der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Me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ILE[nMeta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lfsformate (alphab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(56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   n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ONT lo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(Beschreibung der Partitur-Formatvor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ateikennung &gt;=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top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Ersatzzeichen fuer geschuetztes Leerzeichen ('\0' --&gt; '$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inter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Ersatzzeichen fuer geschuetzten Bindestrich ('\0' --&gt; '#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top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inter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beam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   tx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txt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alla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  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n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ateikennung &gt;=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[16] nSound  (Klang fuer Kanal 1 b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 1. Byte ist hoechstes Bit gesetz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[16] nVolume (Lautstaerke fuer Kanal 1 bis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[9] nSound   (Klang fuer Kanal 1 bis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[9] nVolume  (Lautstaerke fuer Kanal 1 bis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FF_LAYOUT[nSta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Liedtext_La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edtext_Laenge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[n+1] Li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(56 Bytes) Liedtex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Abstand_von_Noten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Abstand_zwischen_Stro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ONT (Windows-Struktu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lf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lf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lfEscap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lfOri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lf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lf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lf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lfStrik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lfCha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lfOutPrec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lfClipPrec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lfQua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lfPitchAnd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lfFaceName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 (importierte WMF-Graf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[4]       left, top, right,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xProp (Soll-Seitenverhae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y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[4] 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    fMF (in capella 2.0 immer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ILEPICT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[size]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PICT (Windows-Struktu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y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 hM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ETTINGS (Teil der Windows-Struktur DEV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 dm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dmOri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dmPaper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dmPaper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dmPaper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dm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dmCop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dmDefault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dmPrintQua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dm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dmDu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dmYRe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dmTT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oberer Seiten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unterer Seiten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linker Seiten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rechter Seiten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(Noten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  fActive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Stimme  (0 = Einzelzeile, 1 = erste Stimme, 2 = zweite Sti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zusaetzlicher Abstand nach oben (in Notenlin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zusaetzlicher Abstand nach unten (in Notenlin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    Layout-Zeil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       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[lg]    Akkordinformationen (siehe Abschnit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n (Anzahl Akkorde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[n+1]    Akkordindizes (Indizes der Akkordbeschreibungen in den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ispiel: Akkordindizes[2] = 17 bedeutet, dass die Be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 3. Akkords (Zaehlung ab 0) bei Byte 17 der Akkord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_LAYOUT (Format einer Noten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Abstand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Abstand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Schlu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fSingl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base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ext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tran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[3]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Z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Z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Z Abkue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[len+1] Text (Null-terminierte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Noten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5                              |4                  |3  |2  |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IT     f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IT     fShow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BIT     fFu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BIT[5]  n1 (Korrektur der Taktzaehlung Teil 1, ab V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BYTE    n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4  |3              |2  |1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IT[10] n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IT     Taktnumerierung auf 1 zuruecksetzen (ab V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BIT[4]  n2 (Korrektur der Taktzaehlung Teil 2, ab V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n1 + 32*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 &gt; 500 then Korrektur := 500-n else Korrektur :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BIT     fFormFeed (ab V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FF[nStaves] (Beschreibung der Notenz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ZEILE (fuer Kopf-/Fuss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La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aenge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[Laenge+1] Zeile  (Null-terminierte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     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      auch auf 1.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en der Akkord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5              |4  |3  |2  |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IT     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IT      fester_Taktstrich_oder_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BIT      Modu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BIT      Triole_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BIT[4]   Anzahl_No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du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3      |2          |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[3] Schluesselform (0=G, 1=C, 2=F, 3=Schlagz. 4=kein, 5=unveraend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[3] Schluessel-Linie (0 = oberste Linie, ... , 4 = unterste Li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[2] Schluessel-Oktavierung (0=nach oben, 1=keine, 2= nach un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2              |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IT[4] Tonart (0=7b ... 7=c-Dur ... 14=7#, 15=unveraend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IT[4] Taktnenner (0=ganze, 1=halbe, ..., 6=1/64, 15=kein Ta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Taktzaehler  (255=unveraend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ester_Taktstrich_oder_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2              |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[4] fester_Taktstrich (0..6=einfach, doppelt, Schluss Wdh-E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dh.Anf., Wdh-Ende/A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[4] Horizontal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iole_etc (Beispiele: Triole / Du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3          |2  |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IT[4] Zaehler           ( 3  / 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IT[1] tripartit        ( 0  / 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it[3] reserviert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[3]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Anzahl_Grafik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OBJEKT[Anzahl_GrafikObjek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4  |3  |2      |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IT[4] Not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IT[2] Punktierung (0..3 = ohne, einfach doppelt, Zeilen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BIT    halbe_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BIT    ohne_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6          |5  |4  |3  |2  |1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IT    Balken t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IT    Balken verb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BIT    unsi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BIT    Halte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BIT    expl_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BIT[3] Kopf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4  |3  |2      |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IT[4] Artikulation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IT[2] H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BIT[1] Pause auch in zweistimmiger Zeile zentriert (ab V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BIT[1] Atemzeichen (neu in V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[Anzahl_Noten] (die Noten sind immer aufsteigend nach Tonhoehe sortie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      |1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IT[6] relative diatonische Hoehe +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IT[2] Alteration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K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Laenge_des_Noten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: BINDEBOG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N_OLENKL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: DE_CRESCEN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: NOTENLIN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VOLTENKL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TRILLER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TEXT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RECH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rafik- und Text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BOGEN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0 (Anfangspunkt der Bezier-K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1 (1. Stuetzpunkt der Bezier-K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2 (2. Stuetzpunkt der Bezier-K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3 (Endpunkt der Bezier-K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_CRESCENDO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0 (Winkelpun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1 (oberer Endpunkt, anderer ergibt sich aus Symmet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(10 Bytes) siehe RECHT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IE (1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              |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IT[4] Liniensta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IT[4] 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_OLENKLAMMER (1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                      |2  |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IT    untere Kl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IT    Klammer si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BIT[6] 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NLINIEN (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 (1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              |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IT[4] Liniensta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IT[4] Fu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4          |3  |2  |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IT[3] Font_Index (0=Musik, 1=Standard, 2=individu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IT    In sich zen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BIT    Auf Seite zen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BIT[3] 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nt_Inde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[] Text (bis zum begrenzenden ASCII-Null-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LERSCHLANGE (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                          |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IT    mit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IT[7]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TENKLAMMER (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          |2  |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IT[4]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IT   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BIT[3]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erechnung der chromatischen Tonhoehe in MIDI-Einh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Byte NOTE ist die relative diatonische Hoehe an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bsolute chromatische Tonhoehe ist abhaengig vom aktuellen Schlue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aktuellen Tonart und errechnet sich nach folgendem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in capella-Originalcode, capella ist in C++ geschrieb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romatischeTonhoehe (Schluessel_Form, Schluessel_Oktavierung, Ton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ative_diatonische_Hoehe, Alteration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rsten drei Parameter ergeben sich aus dem aktuellen Zeilen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Zeilenattribut bzw. letzter Moduswechs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beiden letzten aus der Noteninfo (NO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ur_Tonleiter: array[0..6] of integer = (0,2,4,5,7,9,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d, Oktave, relDiatonic, relChromatic, relTonarthoeh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:= relative_diatonische_Hoehe +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chluessel_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d := d - 7;   (* C-Schluessel eine Oktave tiefer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d := d - 14;  (* F-Schluessel zwei Oktaven tief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chluessel_Oktavieru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d := d +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d := d -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tave := d div 7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Diatonic := d mod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Chromatic := 12 * Oktave + Dur_Tonleiter[relDiatonic] + Alt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Tonarthoehe := ((Tonart-7) * 7 + 60) mod 12; (* Quintenzirke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atischeTonhoehe := relChromatic + relTonarthoeh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eisp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m folgenden aufgeschluesselte Datei besteht aus einer Tonleiter: c d e f g a h 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.| Daten                                  |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Anfang SCORE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: 8AE2 B374                               Dateikennung (2.2 ohne Taktnumer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67 0004 0100 0900 0000 0000 PRINT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: 0000 0100 0100 2C01 0100 0100 2C01 0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: 1400 1400 1400 1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801                Druck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             Druckbild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           Farb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00 0000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: 0000 0000 0000 9001 0000 0000 0000 0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: 5469 6D65 7320 4E65 7720 526F 6D61 6E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: 0000 0000 0000 0000 0000 0000 0000 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: C0FF 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0                          Anfang fuer Seitenzae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0                     Kopfzeile (Laeng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00                Fusszeile (Laeng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Anfang LAYOUT: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4             topDist (Abstand vor 1.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          Ersatzzeichen fuer geschuetztes Leerzeichen ('$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        interDist (Abstand zwischen Syste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3      Ersatzzeichen fuer geschuetzten Bindestrich ('#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3   beamMode (globale Balken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7 FONT tx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: 00F2 FF00 0000 0000 0090 0100 0000 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: 0001 1054 696D 6573 204E 6577 2052 6F6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: 616E 0000 0000 0000 0000 0000 0000 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: 0000 00C0 FF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                     txt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00                allaBreve (n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800           tempo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00      nStaves (1 Notenzeilenvor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128 Klang fuer Kanal 1 bis 16 (im 1. Byte ist hoechstes Bit gesetz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0: 4944 3818 4734 7502 0304 0506 0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050 Lautstaerke fuer Kanal 1 bis 16 (alle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0: 5050 5050 5050 5050 5050 5050 5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Anfang STAFF_LAYOUT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400 Abstand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: 0400                                    Abstand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                                 Schlu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00                            fSingl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 00                      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 00                  base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 00             ext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0 00        tran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F 5F5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: 0900 756E 6265 6E61 6E6E 7400           Beschreibung (9+1 Bytes: " unbenan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00 00   Bezeichnung (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0 Abkuerzung (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0: 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Ende STAFF_LAYOUT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Ende LAYOUT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0                               nSystem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Anfang SYSTEM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7F                          = 0111 1111 0000 0110 (Intel: 1. Byte niedri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7F                          = 0000 0110 0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0 f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  fShow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   fFu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0000 0    n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0000 0110           nInden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0                     = 0000 0000 0000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00 0000 0001 nStaves (1 Noten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0             Taktnumerierung auf 1 zuruecksetzen (n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0 0              n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0                   f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Anfang STAFF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00                Liedtext_Laenge (0 = kein Lied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00           fActiveVoice (aktive Stimme, nur bei zweistimmigen Notenzeilen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00      Stimme (0 = Einzel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00 zusaetzlicher Abstand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0000                                    zusaetzlicher Abstand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                                Layout-Zeilennummer (0 = 1. Stimme der Vor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C 00                            lg =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0200 0099 1002 0000 9A10 45 Bytes Akkordinformationen (siehe An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: 0200 009B 1002 0000 9C10 0200 009D 1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: 0000 9E10 0200 009F 1002 0000 A000 3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9 00                                 n (Anzahl Akkorde+1) (8 Akko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00                            Akkord 0 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5 00                       Akkord 1 --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A 00                  Akkord 2 --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F 00             Akkord 3 --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00        Akkord 4 --&g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 00   Akkord 5 --&gt;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E Akkord 6 --&g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00                                 Akkord 7 --&gt;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00                            Akkord 8 --&gt; 40 (Zeilen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C 00                       Akkord 9 --&gt; 44 (zur Ermittlung der L�nge von "Akkord 8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Ende STAFF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Ende SYSTEM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000                                      nMetafiles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Ende SCORE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liederung der 45 Bytes Akkord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d 0 (5 Bytes): 10              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00  keine Extra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001      1 Note (untere 4 bit: keine Extra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2           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10  Notenwert 2 =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000      keine Punktieru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                  keine Balkentrennu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0               keine Artikulationsz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9  10011001  1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11001  rel. H�he = 25 - 32 =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        Alteration = 2 - 2 = 0 (ke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ord 1 (5 Bytes): 10 02 00 00 9A  dto., rel. H�he =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d 2 (5 Bytes): 10 02 00 00 9B  dto., rel. H�he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d 3 (5 Bytes): 10 02 00 00 9C  dto., rel. H�he =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d 4 (5 Bytes): 10 02 00 00 9D  dto., rel. H�he =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d 5 (5 Bytes): 10 02 00 00 9E  dto., rel. H�he 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d 6 (5 Bytes): 10 02 00 00 9F  dto., rel. H�h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d 7 (5 Bytes): 10 02 00 00 A0  dto., rel. H�h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d 8 (4 Bytes): 00 30 00 00     0 Noten, �brige Bytes irrelevant (Ende der Notenze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